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BRARY EVALUATION RUBRIC REVISION TASK FORCE</w:t>
      </w:r>
    </w:p>
    <w:p>
      <w:pPr>
        <w:pStyle w:val="Normal"/>
        <w:jc w:val="center"/>
        <w:rPr/>
      </w:pPr>
      <w:r>
        <w:rPr>
          <w:b/>
        </w:rPr>
        <w:t>September 12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mbers of Task For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864"/>
        <w:gridCol w:w="1863"/>
        <w:gridCol w:w="318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Striplin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 Cit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2) 374-2524 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bstripling@schools.nyc.gov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y Daniel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Syracus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5) 695-2686 h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sallydaniels@twcny.rr.com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 Fox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8) 464-5104 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lfox@gw.neric.org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yn Hirst-Louck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bur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5) 255-8855 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hirstloucks@auburn.cnyric.org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ge Jaege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toga Spring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8) 581-3700 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pjaeger@wswheboces.org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ne Shawh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D – Alba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518) 474-5922 w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shawhan@mail.nysed.gov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Brock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D – Alba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518) 474-5922 w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brock@mail.nysed.gov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 Schian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D – Alba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aschiano@mail.nysed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593"/>
        <w:gridCol w:w="3192"/>
      </w:tblGrid>
      <w:tr>
        <w:trPr/>
        <w:tc>
          <w:tcPr>
            <w:tcW w:w="17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ou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0:00 – 10:3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Introdu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Task Force charge, process, and time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imbursement paper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Agenda</w:t>
            </w:r>
          </w:p>
          <w:p>
            <w:pPr>
              <w:pStyle w:val="Normal"/>
              <w:rPr/>
            </w:pPr>
            <w:r>
              <w:rPr/>
              <w:t>Notebook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0:30 – 10:4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Review notes from previous meeting; suggestions posted on wiki docu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Notes; Annotated rubri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0:45 – 11:1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Determine purpose and conceptual framework for rubric in relation to current status and future of school libraries (e.g.,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ing, digital resources, school focus on student achievemen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Standards for th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er</w:t>
            </w:r>
          </w:p>
          <w:p>
            <w:pPr>
              <w:pStyle w:val="Normal"/>
              <w:rPr/>
            </w:pPr>
            <w:r>
              <w:rPr/>
              <w:t>Evaluation instruments from other sta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1:15 – 12:0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Determine rubric categories / lev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e characteristics of criteria and differences between level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Current NYS rubric</w:t>
            </w:r>
          </w:p>
          <w:p>
            <w:pPr>
              <w:pStyle w:val="Normal"/>
              <w:rPr/>
            </w:pPr>
            <w:r>
              <w:rPr/>
              <w:t>Annotated rubric</w:t>
            </w:r>
          </w:p>
          <w:p>
            <w:pPr>
              <w:pStyle w:val="Normal"/>
              <w:rPr/>
            </w:pPr>
            <w:r>
              <w:rPr/>
              <w:t>LMC 21</w:t>
            </w:r>
          </w:p>
          <w:p>
            <w:pPr>
              <w:pStyle w:val="Normal"/>
              <w:rPr/>
            </w:pPr>
            <w:r>
              <w:rPr/>
              <w:t>Library Learning Walk</w:t>
            </w:r>
          </w:p>
          <w:p>
            <w:pPr>
              <w:pStyle w:val="Normal"/>
              <w:rPr/>
            </w:pPr>
            <w:r>
              <w:rPr/>
              <w:t>Category/subcategory list from NYC</w:t>
            </w:r>
          </w:p>
          <w:p>
            <w:pPr>
              <w:pStyle w:val="Normal"/>
              <w:rPr/>
            </w:pPr>
            <w:r>
              <w:rPr/>
              <w:t>Rubrics from other sta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2:00 – 1:0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 xml:space="preserve">1:00 – 1:20  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Elumin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:20 – 3:3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Divide categories – Draft criteri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State regulations for all content areas/libr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s from other s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MC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brary Learning Wal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3:30 – 4:0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Regroup into whole – review drafts – discuss issues, areas of consens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de work plan and next step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ripling@schools.nyc.gov" TargetMode="External"/><Relationship Id="rId3" Type="http://schemas.openxmlformats.org/officeDocument/2006/relationships/hyperlink" Target="mailto:sallydaniels@twcny.rr.com" TargetMode="External"/><Relationship Id="rId4" Type="http://schemas.openxmlformats.org/officeDocument/2006/relationships/hyperlink" Target="mailto:lfox@gw.neric.org" TargetMode="External"/><Relationship Id="rId5" Type="http://schemas.openxmlformats.org/officeDocument/2006/relationships/hyperlink" Target="mailto:hirstloucks@auburn.cnyric.org" TargetMode="External"/><Relationship Id="rId6" Type="http://schemas.openxmlformats.org/officeDocument/2006/relationships/hyperlink" Target="mailto:pjaeger@wswheboces.org" TargetMode="External"/><Relationship Id="rId7" Type="http://schemas.openxmlformats.org/officeDocument/2006/relationships/hyperlink" Target="mailto:jshawhan@mail.nysed.gov" TargetMode="External"/><Relationship Id="rId8" Type="http://schemas.openxmlformats.org/officeDocument/2006/relationships/hyperlink" Target="mailto:jbrock@mail.nysed.gov" TargetMode="External"/><Relationship Id="rId9" Type="http://schemas.openxmlformats.org/officeDocument/2006/relationships/hyperlink" Target="mailto:aschiano@mail.nysed.gov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34:00Z</dcterms:created>
  <dc:creator>Barbara Stripling</dc:creator>
  <dc:description/>
  <dc:language>en-US</dc:language>
  <cp:lastModifiedBy>Barbara Stripling</cp:lastModifiedBy>
  <cp:lastPrinted>2008-07-22T22:31:00Z</cp:lastPrinted>
  <dcterms:modified xsi:type="dcterms:W3CDTF">2008-09-09T14:34:00Z</dcterms:modified>
  <cp:revision>2</cp:revision>
  <dc:subject/>
  <dc:title>LIBRARY EVALUATION RUBRIC REVISION TASK FORCE</dc:title>
</cp:coreProperties>
</file>